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e contents of this file are subject to the BT "ZEUS" Open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icence (L77741), Version 1.0 (the "Licence"); you may not use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cept in compliance with the Licence. You may obtain a copy of th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from $ZEUS_INSTALL/licence.html or alternative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* http://www.labs.bt.com/projects/agents/zeus/licence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xcept as stated in Clause 7 of the Licence, software distribu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icence is distributed WITHOUT WARRANTY OF ANY KIND, either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mplied. See the Licence for the specific language governing righ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imitations under the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Original Code is within the package zeus.*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e Initial Developer of the Original Code is British Tele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public limited company, whose registered office is at 81 Newgate Stre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ondon, EC1A 7AJ, England. Portions created by British Tele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public limited company are Copyright 1996-9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THIS NOTICE MUST BE INCLUDED ON ANY COPY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 Readm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un this demo use the runServers, runAgents and runVis batch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it for the demo to initialise (count to 10 slowly), and then type t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tart the test agent which will send ten copies of a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a iiop to the zeus agents. Shortly after 10 replies will come back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The test program has all the style of a chimp with scurv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The envelope part of the messages is (ahhem) poorly implemented as of y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The implementation a bit of a dogs dinn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Effort to handle envelopes somewhat bet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Effort to refactor implementation (this ties in with a larger ongoing "let's clean Zeu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mygod my brain will explode if I have to deal with this code any more" effor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